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жидаемые итоги социально-экономического развития автономного округа в текущем году</w:t>
      </w:r>
    </w:p>
    <w:p>
      <w:pPr>
        <w:pStyle w:val="Normal"/>
        <w:autoSpaceDE w:val="false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жидаемые итоги социально-экономического развития автономного округа в текущем году не представлены в связи с тем, что 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ответствии с распоряжением Правительства Ханты-Мансийского автономного округа – Югры от 13 февраля 2002 года № 25-рп, срок предоставления итогов социально-экономического развития Ханты-Мансийского автономного округа – Югры – ежеквартально до 30 числа месяца, следующего за отчетным периодом; с оценкой предполагаемых итогов текущего года – до 15 сентября текущего года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0" w:top="1134" w:footer="0" w:bottom="1134"/>
      <w:pgNumType w:start="33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spacing w:before="0" w:after="160"/>
      <w:jc w:val="right"/>
      <w:rPr/>
    </w:pPr>
    <w:r>
      <w:rPr/>
      <w:t>3084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6:54:00Z</dcterms:created>
  <dc:creator>Середкина Оксана Геннадьевна</dc:creator>
  <dc:description/>
  <cp:keywords/>
  <dc:language>en-US</dc:language>
  <cp:lastModifiedBy>Лаптева Ольга Александровна</cp:lastModifiedBy>
  <cp:lastPrinted>2020-03-15T18:12:00Z</cp:lastPrinted>
  <dcterms:modified xsi:type="dcterms:W3CDTF">2020-03-15T13:13:00Z</dcterms:modified>
  <cp:revision>11</cp:revision>
  <dc:subject/>
  <dc:title/>
</cp:coreProperties>
</file>